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роматографическ</w:t>
      </w:r>
      <w:r>
        <w:rPr>
          <w:b/>
          <w:bCs/>
          <w:sz w:val="28"/>
          <w:szCs w:val="28"/>
        </w:rPr>
        <w:t xml:space="preserve">е методы анализ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Аналитическая химия. Физические и физико-химические  методы анализа. Под ред. Петрухина О.М. Москва. «Химия»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Практикум по физико-химическим  методам анализа. Под ред. Петрухина О.М. Москва. «Химия».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Сборник задач и вопросов по физико- химическим методам анализа. (Хроматографические методы).  Под  ред. Рогатинской С.Л.  Москва. МХТИ им. Д.И. Менделеева.198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  <w:gridCol w:w="41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самостоятельного из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и задачи для самостоятельного реш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методов хроматографии и их классификация. Физико-химические основы хроматографического процесса. Коэффициент распределения. Изотермы сорбции. Критерии эффективности хроматографических процессов и оптимизация процессов разделения. Параметры хроматограммы. Параметры удержи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: с. 345-362</w:t>
            </w:r>
          </w:p>
          <w:p>
            <w:pPr>
              <w:pStyle w:val="Normal"/>
              <w:rPr/>
            </w:pPr>
            <w:r>
              <w:rPr/>
              <w:t>[2]: с. 185-1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3</w:t>
            </w:r>
            <w:r>
              <w:rPr>
                <w:lang w:val="en-US"/>
              </w:rPr>
              <w:t>]</w:t>
            </w:r>
            <w:r>
              <w:rPr/>
              <w:t xml:space="preserve">: № 20, 29, 34, 37, 39, 42 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азо-жидкостная хроматография (ГЖХ). </w:t>
            </w:r>
            <w:r>
              <w:rPr>
                <w:b w:val="false"/>
              </w:rPr>
              <w:t xml:space="preserve">Сущность метода, подвижная и неподвижная фазы, требования к ним. Выбор скорости газа-носителя. Уравнение Ван-Деемтера. Качественный и количественный анализ. Схема газового хроматографа. Типы детекторов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 xml:space="preserve">. 362-373 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189-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>№ 26, 27, 86, 89, 90 (вар.1), 95, 9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ысокоэффективная жидкостная хроматография (ВЭЖХ). </w:t>
            </w:r>
          </w:p>
          <w:p>
            <w:pPr>
              <w:pStyle w:val="Normal"/>
              <w:rPr/>
            </w:pPr>
            <w:r>
              <w:rPr/>
              <w:t>Сущность метода. Подвижная и неподвижная фазы, требования к ним. Качественный и количественный анализ. Блок-схема прибо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388-395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203-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>№ 128, 142, 163, 171, 178(1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онообменная хроматография.</w:t>
            </w:r>
          </w:p>
          <w:p>
            <w:pPr>
              <w:pStyle w:val="Normal"/>
              <w:rPr>
                <w:lang w:bidi="he-IL"/>
              </w:rPr>
            </w:pPr>
            <w:r>
              <w:rPr/>
              <w:t>Сущность метода. Константа ионного обмена, изотермы ионного обмена. Элюентный и вытеснительный методы. Типы ионитов и их строение.  Коэффициент селективности. Сорбционные ряды. Емкость ионитов (ПДОЕ, ДОЕ, СОЕ). Применение иони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402-411, 430-432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223-2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 xml:space="preserve">№ 279, 292, 295, 297 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Гель-хроматография. </w:t>
            </w:r>
          </w:p>
          <w:p>
            <w:pPr>
              <w:pStyle w:val="Normal"/>
              <w:rPr/>
            </w:pPr>
            <w:r>
              <w:rPr/>
              <w:t xml:space="preserve">Сущность метода. Подвижная и неподвижная фазы. Коэффициент распределения, константа доступности. Общее уравнение гель-хроматографии, выходная кривая. Типы сефадексов. Возможности метод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432-439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237-2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>№ 193, 209, 211 (вар.2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Бумажная хроматография. </w:t>
            </w:r>
          </w:p>
          <w:p>
            <w:pPr>
              <w:pStyle w:val="Normal"/>
              <w:rPr/>
            </w:pPr>
            <w:r>
              <w:rPr/>
              <w:t xml:space="preserve">Сущность метода. Подвижная и неподвижная фазы. Хроматографическая бумага. Коэффициент распределения, фактор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 xml:space="preserve">. Зависимость формы пятна от вида изотермы распределения. Типы хроматограмм. Метод обращенных фаз. Качественный и количественный анализ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447-458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2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>№ 234, 238, 245 (вар.1),  248 (вар.2), 24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30:00Z</dcterms:created>
  <dc:creator>M</dc:creator>
  <dc:description/>
  <cp:keywords/>
  <dc:language>en-US</dc:language>
  <cp:lastModifiedBy>Marina</cp:lastModifiedBy>
  <dcterms:modified xsi:type="dcterms:W3CDTF">2005-06-19T20:47:00Z</dcterms:modified>
  <cp:revision>29</cp:revision>
  <dc:subject/>
  <dc:title>Литература</dc:title>
</cp:coreProperties>
</file>